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92</w:t>
      </w:r>
      <w:r>
        <w:rPr>
          <w:vanish/>
        </w:rPr>
        <w:fldChar w:fldCharType="end"/>
      </w:r>
      <w:r>
        <w:fldChar w:fldCharType="begin"/>
      </w:r>
      <w:r>
        <w:rPr/>
        <w:instrText xml:space="preserve"> TC "APPENDIX C - ENEMY ANALYSIS" \l 1 </w:instrText>
      </w:r>
      <w:r>
        <w:rPr/>
        <w:fldChar w:fldCharType="separate"/>
      </w:r>
      <w:r>
        <w:rPr/>
      </w:r>
      <w:r>
        <w:rPr/>
        <w:fldChar w:fldCharType="end"/>
      </w:r>
      <w:r>
        <w:rPr>
          <w:b/>
        </w:rPr>
        <w:t>APPENDIX C - ENEMY ANALYSIS</w:t>
      </w:r>
    </w:p>
    <w:p>
      <w:pPr>
        <w:pStyle w:val="Normal"/>
        <w:widowControl/>
        <w:jc w:val="center"/>
        <w:rPr>
          <w:b/>
          <w:b/>
        </w:rPr>
      </w:pPr>
      <w:r>
        <w:rPr>
          <w:b/>
        </w:rPr>
      </w:r>
    </w:p>
    <w:p>
      <w:pPr>
        <w:pStyle w:val="Normal"/>
        <w:widowControl/>
        <w:rPr/>
      </w:pPr>
      <w:r>
        <w:rPr/>
      </w:r>
    </w:p>
    <w:p>
      <w:pPr>
        <w:pStyle w:val="Normal"/>
        <w:widowControl/>
        <w:jc w:val="both"/>
        <w:rPr/>
      </w:pPr>
      <w:r>
        <w:rPr>
          <w:rFonts w:eastAsia="Arial"/>
        </w:rPr>
        <w:t xml:space="preserve"> </w:t>
      </w:r>
      <w:r>
        <w:rPr/>
        <w:t>1.</w:t>
        <w:tab/>
        <w:t>Desired end effect of enemy analysis. Know the enemy. Develop enemy models that accurately portray how enemy forces normally execute operations and how they have reacted to similar situations in the past. Know what the enemy is capable of, given the current situation.</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jc w:val="both"/>
        <w:rPr/>
      </w:pPr>
      <w:r>
        <w:rPr/>
        <w:t>2.</w:t>
        <w:tab/>
        <w:t>Update or create enemy models. Enemy models depict how enemy forces prefer to conduct operations under ideal conditions. They are based on the enemy's normal or "doctrinal" organization; equipment; doctrine; and tactics, techniques, and procedures (TTP). Enemy models result from a detailed study of the enemy force. Ideally, you construct enemy models prior to deployment. Even after deployment, however, continue to evaluate the enemy and update the enemy models as required.</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t>a.</w:t>
        <w:tab/>
        <w:t>Enemy models consist of the following three parts.</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1)</w:t>
        <w:tab/>
        <w:t>Doctrinal templates.</w:t>
      </w:r>
    </w:p>
    <w:p>
      <w:pPr>
        <w:pStyle w:val="Normal"/>
        <w:widowControl/>
        <w:tabs>
          <w:tab w:val="clear" w:pos="37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a)</w:t>
        <w:tab/>
        <w:t>Doctrinal templates illustrate the deployment pattern and disposition preferred by the enemy’s normal tactics when not constrained by the effects of the battlefield environment. They are usually scaled graphic depictions of enemy dispositions for a particular type of standard operation, such as a battalion movement to contact, an insurgent ambush, or a terrorist kidnapping.</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b)</w:t>
        <w:tab/>
        <w:t>Construct doctrinal templates through an analysis of the intelligence database and an evaluation of the enemy’s past operations. Determine how the enemy normally organizes for combat and how he deploys and employs his units and the various battlefield operating system (BOS) assets. Look for patterns in task organization of forces, timing, distances, relative locations, groupings, or use of the terrain or weather. Focus on major elements as well as individual high value targets (HVTs).</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c)</w:t>
        <w:tab/>
        <w:t>Even unconventional operations lend themselves to graphic depiction. For example, an evaluation of the intelligence database might indicate that when robbing banks the enemy always sends four guerrillas inside with at least two guerrillas remaining outside. The four who move inside the bank usually take up positions at distinct locations within the bank. This type of information can easily be converted into a graphic representation, although not necessarily to a standard map scale.</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d)</w:t>
        <w:tab/>
        <w:t>Doctrinal templates can also portray the enemy's normal organization for combat, typical supporting elements available from higher commands, frontages, depths, boundaries, engagement areas, objective depths, and other control measures. Whenever possible, convert these patterns into graphic representations such as overlays or sketches.</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pPr>
      <w:r>
        <w:rPr/>
        <w:t>(2)</w:t>
        <w:tab/>
        <w:t>Description of preferred tactics and options.</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a)</w:t>
        <w:tab/>
        <w:t>The enemy model includes a description of the enemy’s preferred tactics. It addresses the operations of the major units or elements portrayed on the template and the activities of the different battlefield operating systems. It also contains a listing or description of the options available to the enemy should the operation fail (branches) or subsequent operations if it succeeds (sequel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b)</w:t>
        <w:tab/>
        <w:t>Even if the enemy’ s preferred tactics can be depicted graphically, the enemy model includes a description. This allows the template to become more than a "snapshot in time" of the operation being depicted. It aids in mentally war-gaming the operation over its duration during the development of enemy courses of action (COAs) and situation template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c)</w:t>
        <w:tab/>
        <w:t>The description should address typical time lines and phases of the operation (maneuver and support), points where units transition from one formation to another, and how each BOS contributes to the operation's success. Describe the actions of the supporting BOS in enough detail to allow the later identification of HVTs and high payoff targets (HPTs). Since the target's value usually varies with its role in each phase of the operation, ensure that you examine each phase separately.</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d)</w:t>
        <w:tab/>
        <w:t xml:space="preserve">Like the template itself, you develop the description of the enemy’s tactics and options from an evaluation of his doctrine and past or current operations. Include a description of the branches and sequels normally available to or preferred by the enemy should the depicted operation succeed or fail. For example, the enemy might prefer to follow successful attacks with pursuit. Should an attack begin to fail, his preferred branches might include committing reserves, reinforcement, or shifting the main effort. Should the attack fail, his preferred tactic might be a hasty defense. </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pPr>
      <w:r>
        <w:rPr/>
        <w:t>(3)</w:t>
        <w:tab/>
        <w:t>Identification of type of HVTs.</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Assets that the enemy commander requires for the successful completion of the mission depicted and described on the template are HVT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Identify HVTs from an evaluation of the intelligence database, the doctrinal template, its supporting narrative, and the use of tactical judgment. HVTs usually (but not always) fall within the non-maneuver BOS. Develop the initial list of HVTs by mentally war-gaming and thinking through the operation under consideration and how the enemy will use the assets of each BOS to support it. Identify any that are critical to the operation's succes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c)</w:t>
        <w:tab/>
        <w:t>For example, while mentally war-gaming an enemy air attack against friendly targets supported by a well-prepared air defense system, it is logical to assume that the enemy will need a substantial air defense suppression package as part of the strike force. In such a case, enemy aircraft commonly used in such a role become HVT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d)</w:t>
        <w:tab/>
        <w:t xml:space="preserve">Identity assets that are key to executing the primary operation. Also identify any assets that are key to satisfying decision criteria or initial adoption of the branches and sequels listed in the description and option statements. </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e)</w:t>
        <w:tab/>
        <w:t xml:space="preserve">Determine how the enemy might react to the loss of each identified HVT. Consider his ability to substitute other assets as well as the likelihood of adopting branches to the operation. </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f)</w:t>
        <w:tab/>
        <w:t>After identifying the set of HVTs, rank order them with regard to their relative worth to the enemy's operation and record them as part of the enemy model. An HVT's value usually varies over the course of an operation. Identify any changes in value by phase of the operation and make the necessary annota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g)</w:t>
        <w:tab/>
        <w:t>As you identify key assets, group them into one of the following 13 categories used to develop target set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Command, control, and communications (C</w:t>
      </w:r>
      <w:r>
        <w:rPr>
          <w:position w:val="5"/>
        </w:rPr>
        <w:t>3</w:t>
      </w:r>
      <w:r>
        <w:rPr/>
        <w:t>).</w:t>
      </w:r>
    </w:p>
    <w:p>
      <w:pPr>
        <w:pStyle w:val="Normal"/>
        <w:widowControl/>
        <w:tabs>
          <w:tab w:val="clear" w:pos="374"/>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Fire support (includes target acquisition assets, ammunition, aircraft, fire direction control, and other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Maneuver.</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Air defense (includes radars, processing centers, and headquarter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Engineer.</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Reconnaissance, intelligence, surveillance, and target acquisition (RISTA).</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NBC (includes support elements and weapon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Radio electronic combat (REC) or EW asset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Bulk fuels (storage and refueling asset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Ammunition storage sites and distribution points.</w:t>
      </w:r>
    </w:p>
    <w:p>
      <w:pPr>
        <w:pStyle w:val="Normal"/>
        <w:widowControl/>
        <w:tabs>
          <w:tab w:val="clear" w:pos="374"/>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Maintenance and repair units (includes collection points and mobile repair facilities).</w:t>
      </w:r>
    </w:p>
    <w:p>
      <w:pPr>
        <w:pStyle w:val="Normal"/>
        <w:widowControl/>
        <w:tabs>
          <w:tab w:val="clear" w:pos="374"/>
          <w:tab w:val="left" w:pos="1440"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Lift.</w:t>
      </w:r>
    </w:p>
    <w:p>
      <w:pPr>
        <w:pStyle w:val="Normal"/>
        <w:widowControl/>
        <w:tabs>
          <w:tab w:val="clear" w:pos="374"/>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spacing w:before="100" w:after="100"/>
        <w:ind w:left="1440" w:hanging="0"/>
        <w:jc w:val="both"/>
        <w:rPr/>
      </w:pPr>
      <w:r>
        <w:rPr>
          <w:rFonts w:cs="Symbol" w:ascii="Symbol" w:hAnsi="Symbol"/>
        </w:rPr>
        <w:t></w:t>
      </w:r>
      <w:r>
        <w:rPr>
          <w:rFonts w:cs="Symbol" w:ascii="Symbol" w:hAnsi="Symbol"/>
        </w:rPr>
        <w:tab/>
      </w:r>
      <w:r>
        <w:rPr/>
        <w:t>Lines of communications (LOCs) (roads, bridges, rail heads, transloading facilities, airfields, choke points, others).</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b.</w:t>
        <w:tab/>
        <w:t>Additional considerations.</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1)</w:t>
        <w:tab/>
        <w:t>Use all available intelligence sources to update and refine enemy models. The most useful are the order of battle (OB) files. OB files contain the details that allow you to reach conclusions about the enemy's operations, capabilities, and weaknesses. The OB factors that structure the OB files are--</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Composition.</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Disposition.</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c)</w:t>
        <w:tab/>
        <w:t>Strength.</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d)</w:t>
        <w:tab/>
        <w:t>Tactics or modus operandi (including habitual operating areas for unconventional warfare [UW] forces, gangs, insurgencies, and so forth).</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e)</w:t>
        <w:tab/>
        <w:t>Training statu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f)</w:t>
        <w:tab/>
        <w:t>Logistic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g)</w:t>
        <w:tab/>
        <w:t>Effectivenes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h)</w:t>
        <w:tab/>
        <w:t>Electronic technical data.</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i)</w:t>
        <w:tab/>
        <w:t>Miscellaneous data (personalities, pseudonyms, other).</w:t>
      </w:r>
    </w:p>
    <w:p>
      <w:pPr>
        <w:pStyle w:val="Normal"/>
        <w:widowControl/>
        <w:tabs>
          <w:tab w:val="clear" w:pos="37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jc w:val="both"/>
        <w:rPr/>
      </w:pPr>
      <w:r>
        <w:rPr/>
        <w:t>2.</w:t>
        <w:tab/>
        <w:t>Identify enemy capabilities.</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a.</w:t>
        <w:tab/>
        <w:t>Enemy capabilities are the broad COAs and supporting operations that the enemy can take to influence the accomplishment of the friendly mission. They take the form of statements such as--</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1)</w:t>
        <w:tab/>
        <w:t>"The enemy has the capability to attack with up to 8 divisions supported by 170 daily sorties of fixed-wing aircraft."</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2)</w:t>
        <w:tab/>
        <w:t>"The enemy can establish a prepared defense by 14 May." "The enemy has the ability to airmobile and insert up to 2 battalions of infantry in a single lift operation."</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3)</w:t>
        <w:tab/>
        <w:t>"The drug smugglers have the capability to detect the radars used at our observation posts."</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4)</w:t>
        <w:tab/>
        <w:t>"The enemy can conduct up to three separate smuggling operations simultaneously."</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5)</w:t>
        <w:tab/>
        <w:t>"The protesters can effectively block traffic at no more than 7 different intersections."</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b.</w:t>
        <w:tab/>
        <w:t>There are generally four tactical COAs open to military forces in conventional opera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1)</w:t>
        <w:tab/>
        <w:t>Attack.</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2)</w:t>
        <w:tab/>
        <w:t>Defend.</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3)</w:t>
        <w:tab/>
        <w:t>Reinforce.</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4)</w:t>
        <w:tab/>
        <w:t>Conduct a retrograde.</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c.</w:t>
        <w:tab/>
        <w:t>Each of these broad COAs can be divided into a variety of more specific COAs. For example, an attack may be an envelopment, a penetration, or other variations of an attack. A retrograde movement may be a delaying action, a withdrawal, or a retirement.</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d.</w:t>
        <w:tab/>
        <w:t>Other capabilities include support to broad COAs or specific types of operations. Examples of these types of capabilities are--</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1)</w:t>
        <w:tab/>
        <w:t>Use of NBC weap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2)</w:t>
        <w:tab/>
        <w:t>Use of supporting air asset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3)</w:t>
        <w:tab/>
        <w:t>Intelligence collection.</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4)</w:t>
        <w:tab/>
        <w:t>EW.</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5)</w:t>
        <w:tab/>
        <w:t>Engineering opera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6)</w:t>
        <w:tab/>
        <w:t>Air assault or airborne opera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7)</w:t>
        <w:tab/>
        <w:t>Amphibious assault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8)</w:t>
        <w:tab/>
        <w:t>River opera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t>(9)</w:t>
        <w:tab/>
        <w:t>Psychological operations (PSYOP).</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450"/>
        <w:jc w:val="both"/>
        <w:rPr/>
      </w:pPr>
      <w:r>
        <w:rPr/>
        <w:t>(10)</w:t>
        <w:tab/>
        <w:t>Deception operations.</w:t>
      </w:r>
    </w:p>
    <w:p>
      <w:pPr>
        <w:pStyle w:val="Normal"/>
        <w:widowControl/>
        <w:tabs>
          <w:tab w:val="clear" w:pos="374"/>
          <w:tab w:val="left" w:pos="360" w:leader="none"/>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b/>
        </w:rPr>
        <w:t>Note:</w:t>
      </w:r>
      <w:r>
        <w:rPr/>
        <w:tab/>
        <w:t>Most situations will not present the enemy with the ideal conditions envisioned by his doctrine and TTP. He will usually be under-strength in terms of personnel or equipment. He may be short of logistical support. He may not enjoy air superiority. His troops may be inexperienced or poorly trained. As a result, the enemy's actual capabilities usually will not mirror the ideal capabilities represented by the complete set of enemy models.</w:t>
      </w:r>
    </w:p>
    <w:p>
      <w:pPr>
        <w:pStyle w:val="Normal"/>
        <w:widowControl/>
        <w:spacing w:before="100" w:after="100"/>
        <w:jc w:val="both"/>
        <w:rPr/>
      </w:pPr>
      <w:r>
        <w:rPr/>
        <w:t>4.</w:t>
        <w:tab/>
        <w:t>Identify potential enemy COAs using the following steps.</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a.</w:t>
        <w:tab/>
        <w:t>Identify the enemy's likely objectives and desired end state.</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rFonts w:cs="Times New Roman" w:ascii="Times New Roman" w:hAnsi="Times New Roman"/>
          <w:sz w:val="24"/>
        </w:rPr>
        <w:t>(1)</w:t>
        <w:tab/>
      </w:r>
      <w:r>
        <w:rPr/>
        <w:t>Start with the enemy command at least one level above your own and identify likely objectives and the desired end state. As you identify the likely enemy objectives at each level of command, repeat the process for the next subordinate level, working down to two levels below your own command. Ensure that each level's objective will accomplish the likely objectives and desired end state of its parent command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360"/>
        <w:jc w:val="both"/>
        <w:rPr/>
      </w:pPr>
      <w:r>
        <w:rPr>
          <w:rFonts w:cs="Times New Roman" w:ascii="Times New Roman" w:hAnsi="Times New Roman"/>
          <w:sz w:val="24"/>
        </w:rPr>
        <w:t>(2)</w:t>
        <w:tab/>
      </w:r>
      <w:r>
        <w:rPr/>
        <w:t>Additional considera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The situation may require you to start at more than one level above your command, particularly in operations other than war.</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Only in rare cases will you have the intelligence you need to state the enemy’s objectives and intended end state as facts. You will usually state them as assumptions. As with all assumptions, ensure that you discuss them with the battalion staff. Ensure that you identify assumptions as such.</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c)</w:t>
        <w:tab/>
        <w:t>Iit is important that you consider more than the conventional objectives of terrain or friendly forces, especially during operations other than war. This is also true at higher levels of command where the enemy’s political and economic objectives have a direct influence on his COA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d)</w:t>
        <w:tab/>
        <w:t>Terrain-related objectives (intermediate and final) often focus on key terrain features. Force-related objectives usually focus on reserve force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e)</w:t>
        <w:tab/>
        <w:t>Even during defensive operations the enemy will have objectives, such as retain control of a piece of terrain, defeat or delay a friendly force, or take prisoners. You must also identify likely enemy counterattack objectives such as terrain features or friendly reserve force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f)</w:t>
        <w:tab/>
        <w:t>It is possible that the enemy’s intent and objectives may not interfere with the accomplishment of the friendly mission. This is more likely during operations other than war.</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b.</w:t>
        <w:tab/>
        <w:t>Identify the full set of COAs available to the enemy.</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1)</w:t>
        <w:tab/>
        <w:t>To ensure that you consider the full set of COAs available to the enemy, you must at least consider--</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The COAs the enemy’s doctrine believes appropriate to the current situation and the likely objectives you have identified. This requires an understanding of the enemy’s decision-making process as well as an appreciation for how he perceives the current situation.</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The enemy COAs that could significantly influence your command's mission, even if the enemy’s doctrine considers them infeasible or "sub-optimum" under current conditions. Consider any indirect or "wild card" COAs that the enemy is capable of executing.</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c)</w:t>
        <w:tab/>
        <w:t>The enemy COAs indicated by recent activities and events. To avoid surprise from an unanticipated COA, consider all possible explanations for the enemy’s activity in terms of possible COA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d)</w:t>
        <w:tab/>
        <w:t>Refine each broad enemy COA statement into a set of specific enemy COAs. For example, a general COA such as "hasty attack" might be further defined as a set of specific COAs such as "with main effort in the east . . . in the west . . . against the adjacent unit."</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e)</w:t>
        <w:tab/>
        <w:t>Each enemy COA you identify should meet five criteria: suitability, feasibility, acceptability, uniqueness, and consistency with doctrine.</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c.</w:t>
        <w:tab/>
        <w:t>Evaluate and prioritize each COA.</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1)</w:t>
        <w:tab/>
        <w:t xml:space="preserve">The resulting set of COAs depicts the full set of options available to the enemy. Remember that the enemy COAs you identify are </w:t>
      </w:r>
      <w:r>
        <w:rPr>
          <w:i/>
        </w:rPr>
        <w:t>assumptions</w:t>
      </w:r>
      <w:r>
        <w:rPr/>
        <w:t xml:space="preserve"> about the enemy, </w:t>
      </w:r>
      <w:r>
        <w:rPr>
          <w:i/>
        </w:rPr>
        <w:t>not facts.</w:t>
      </w:r>
      <w:r>
        <w:rPr/>
        <w:t xml:space="preserve"> Because of this, you cannot predict with complete accuracy which of the COAs the enemy will employ. However, the enemy commander and his staff still need to develop a plan that is optimized to one of the COAs, while still allowing for contingency options if he chooses another COA. Therefore, you must evaluate each COA and prioritize it according to how likely you estimate it is that the enemy will adopt that option. Establish an initial priority list to allow the staff' to plan for friendly COAs. Once the commander selects a friendly COA, you may need to reorder the list of enemy COAs. Consider especially any changes in the enemy's perception of friendly forces.</w:t>
      </w:r>
    </w:p>
    <w:p>
      <w:pPr>
        <w:pStyle w:val="Normal"/>
        <w:widowControl/>
        <w:tabs>
          <w:tab w:val="clear" w:pos="37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2) To prioritize each enemy COA--</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Analyze each COA to identify its strengths and weaknesses, centers of gravity, and decisive point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Evaluate how well each COA meets the criteria of suitability, feasibility, acceptability, and consistency with enemy doctrine.</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c)</w:t>
        <w:tab/>
        <w:t>Evaluate how well each COA takes advantage of the battlefield environment. How does the battlefield encourage or discourage selection of each COA?</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d)</w:t>
        <w:tab/>
        <w:t>Compare each COA to the others and determine if the enemy is more likely to prefer one to the others. Most forces will choose the COA that offers the greatest advantages while minimizing risk.</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e)</w:t>
        <w:tab/>
        <w:t>Consider the possibility that the enemy may choose the second or third "best" COA while attempting a deception operation portraying acceptance of the "best" COA.</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f)</w:t>
        <w:tab/>
        <w:t>Analyze the enemy's recent activity to determine if there are indications that one COA is already being adopted. Does his current disposition favor one COA over others?</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3)</w:t>
        <w:tab/>
        <w:t>Use judgment to rank the enemy's COAs in their likely order of adoption. Modify the list as needed to account for changes in the current situation. For example, the initial priority order of enemy COAs does not account for the friendly COA, since one has not yet been selected. Friendly dispositions may change as the command moves to adopt its own COA. How will that change the likelihood of each enemy COA? Given time, you could develop several different versions of the prioritized list of enemy COAs--a different order for each potential friendly COA. Alternatively, after the commander has selected the friendly COA, reprioritize the initial list of enemy COAs to reflect changed friendly dispositions and activities.</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d.</w:t>
        <w:tab/>
        <w:t>Develop each enemy COA in the amount of detail that time will allow.</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1)</w:t>
        <w:tab/>
        <w:t>Once you have identified the complete set of enemy COAs, develop each COA into as much detail as the situation requires and time available allows. Base the order in which you develop each COA on its probability of adoption and the commander's guidance. To ensure completeness, each COA must answer five ques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WHAT - the type of operation, such as attack, defend, reinforce, or conduct retrograde.</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WHEN - the time the action will begin. You usually state this in terms of the earliest time that the enemy can adopt the COA under consideration.</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c)</w:t>
        <w:tab/>
        <w:t>WHERE - the sectors, zones, axis of attack, avenues of approach, and objectives that make up the COA.</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d)</w:t>
        <w:tab/>
        <w:t>HOW - the method by which the enemy will employ his assets, such as dispositions, location of main effort, the scheme of maneuver, and how it will be supported.</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e)</w:t>
        <w:tab/>
        <w:t>WHY - the objective or end state the enemy intends to accomplish.</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rFonts w:cs="Times New Roman" w:ascii="Times New Roman" w:hAnsi="Times New Roman"/>
          <w:sz w:val="24"/>
        </w:rPr>
        <w:t>(2)</w:t>
        <w:tab/>
      </w:r>
      <w:r>
        <w:rPr/>
        <w:t xml:space="preserve"> Consider enemy forces available to at least one level of command above your own when developing each COA. For example, a battalion S2 would consider the COAs available to enemy regiments and brigades. This helps to ensure that you account for possible reinforcing forces and the higher command's own objectives and intent.</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rFonts w:cs="Times New Roman" w:ascii="Times New Roman" w:hAnsi="Times New Roman"/>
          <w:sz w:val="24"/>
        </w:rPr>
        <w:t>(3)</w:t>
        <w:tab/>
      </w:r>
      <w:r>
        <w:rPr/>
        <w:t>Time permitting, the final product should consist of a comprehensive, detailed set of enemy COAs. Work to a degree of resolution at two levels of command below your own. For example, a brigade S2 would depict the missions and actions of enemy battalions and companies in the enemy COAs he develops.</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rFonts w:cs="Times New Roman" w:ascii="Times New Roman" w:hAnsi="Times New Roman"/>
          <w:sz w:val="24"/>
        </w:rPr>
        <w:t>(4)</w:t>
        <w:tab/>
      </w:r>
      <w:r>
        <w:rPr/>
        <w:t>Each developed enemy COA has three part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a)</w:t>
        <w:tab/>
        <w:t>A situation template.</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pPr>
      <w:r>
        <w:rPr/>
        <w:t>(b)</w:t>
        <w:tab/>
        <w:t>A description of the COA and options.</w:t>
      </w:r>
    </w:p>
    <w:p>
      <w:pPr>
        <w:pStyle w:val="Normal"/>
        <w:widowControl/>
        <w:tabs>
          <w:tab w:val="clear" w:pos="374"/>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1080" w:hanging="0"/>
        <w:jc w:val="both"/>
        <w:rPr>
          <w:rFonts w:ascii="Times New Roman" w:hAnsi="Times New Roman" w:cs="Times New Roman"/>
          <w:sz w:val="24"/>
        </w:rPr>
      </w:pPr>
      <w:r>
        <w:rPr/>
        <w:t>(c)</w:t>
        <w:tab/>
        <w:t>A listing of HVTs.</w:t>
      </w:r>
    </w:p>
    <w:p>
      <w:pPr>
        <w:pStyle w:val="Normal"/>
        <w:widowControl/>
        <w:tabs>
          <w:tab w:val="clear" w:pos="37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jc w:val="both"/>
        <w:rPr/>
      </w:pPr>
      <w:r>
        <w:rPr/>
        <w:t>e.</w:t>
        <w:tab/>
        <w:t>Identify initial collection requirements.</w:t>
      </w:r>
    </w:p>
    <w:p>
      <w:pPr>
        <w:pStyle w:val="Normal"/>
        <w:widowControl/>
        <w:tabs>
          <w:tab w:val="clear" w:pos="374"/>
          <w:tab w:val="left" w:pos="720" w:leader="none"/>
          <w:tab w:val="left" w:pos="10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left="720" w:hanging="0"/>
        <w:jc w:val="both"/>
        <w:rPr/>
      </w:pPr>
      <w:r>
        <w:rPr/>
        <w:t>(1)</w:t>
        <w:tab/>
        <w:t>After identifying the set of potential enemy COAs the initial challenge is to determine which one he will actually adopt. Initial collection requirements are designed to help you answer the challenge.</w:t>
      </w:r>
    </w:p>
    <w:p>
      <w:pPr>
        <w:pStyle w:val="Normal"/>
        <w:widowControl/>
        <w:tabs>
          <w:tab w:val="clear" w:pos="374"/>
          <w:tab w:val="left" w:pos="748" w:leader="none"/>
        </w:tabs>
        <w:ind w:left="748" w:hanging="0"/>
        <w:rPr/>
      </w:pPr>
      <w:r>
        <w:rPr/>
        <w:t>(2) The art of identifying initial collection requirements revolves around predicting specific areas and activities which, when observed, will reveal which COA the enemy has chosen. The areas where you expect key events to occur are called NAIs. The activities that reveal the selected COA are called indicators.</w:t>
      </w:r>
    </w:p>
    <w:p>
      <w:pPr>
        <w:pStyle w:val="Normal"/>
        <w:widowControl/>
        <w:rPr>
          <w:rFonts w:eastAsia="Arial"/>
        </w:rPr>
      </w:pPr>
      <w:r>
        <w:rPr>
          <w:rFonts w:eastAsia="Arial"/>
        </w:rPr>
        <w:t xml:space="preserve"> </w:t>
      </w:r>
    </w:p>
    <w:p>
      <w:pPr>
        <w:pStyle w:val="Normal"/>
        <w:widowContro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val="bestFit" w:percent="20"/>
  <w:defaultTabStop w:val="37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right" w:pos="8640" w:leader="none"/>
      </w:tabs>
    </w:pPr>
    <w:rPr/>
  </w:style>
  <w:style w:type="paragraph" w:styleId="Footer">
    <w:name w:val="Footer"/>
    <w:basedOn w:val="Normal"/>
    <w:pPr>
      <w:tabs>
        <w:tab w:val="clear" w:pos="374"/>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374"/>
        <w:tab w:val="right" w:pos="9360" w:leader="dot"/>
      </w:tabs>
      <w:spacing w:before="180" w:after="0"/>
      <w:ind w:right="720" w:hanging="0"/>
    </w:pPr>
    <w:rPr>
      <w:b/>
    </w:rPr>
  </w:style>
  <w:style w:type="paragraph" w:styleId="Contents2">
    <w:name w:val="TOC 2"/>
    <w:basedOn w:val="Normal"/>
    <w:next w:val="Normal"/>
    <w:pPr>
      <w:tabs>
        <w:tab w:val="clear" w:pos="374"/>
        <w:tab w:val="right" w:pos="9360" w:leader="dot"/>
      </w:tabs>
      <w:spacing w:before="60" w:after="0"/>
      <w:ind w:left="1080" w:right="720" w:hanging="0"/>
    </w:pPr>
    <w:rPr/>
  </w:style>
  <w:style w:type="paragraph" w:styleId="Contents6">
    <w:name w:val="TOC 6"/>
    <w:basedOn w:val="Normal"/>
    <w:next w:val="Normal"/>
    <w:pPr>
      <w:tabs>
        <w:tab w:val="clear" w:pos="374"/>
        <w:tab w:val="right" w:pos="9360" w:leader="none"/>
      </w:tabs>
      <w:spacing w:before="120" w:after="0"/>
      <w:ind w:right="720" w:hanging="0"/>
    </w:pPr>
    <w:rPr>
      <w:b/>
    </w:rPr>
  </w:style>
  <w:style w:type="paragraph" w:styleId="Contents7">
    <w:name w:val="TOC 7"/>
    <w:basedOn w:val="Normal"/>
    <w:next w:val="Normal"/>
    <w:pPr>
      <w:tabs>
        <w:tab w:val="clear" w:pos="374"/>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2: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52:00Z</dcterms:modified>
  <cp:revision>2</cp:revision>
  <dc:subject>RTF Report</dc:subject>
  <dc:title>APPENDIX C - ENEMY ANALYSIS</dc:title>
</cp:coreProperties>
</file>